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ppendix 21 – Science Projects Scoring Rubric – Page 1</w:t>
      </w: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35</w:t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610"/>
        <w:gridCol w:w="2520"/>
        <w:gridCol w:w="2520"/>
        <w:gridCol w:w="2520"/>
        <w:gridCol w:w="252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RITERI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 =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ECT SCORE</w:t>
            </w:r>
          </w:p>
          <w:p>
            <w:pPr>
              <w:pStyle w:val="Heading1"/>
              <w:rPr/>
            </w:pPr>
            <w:r>
              <w:rPr/>
              <w:t>FIRST PLA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 =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PLA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 =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OND PLA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 =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RD PLA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SCORE =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RD PLACE</w:t>
            </w:r>
          </w:p>
        </w:tc>
      </w:tr>
      <w:tr>
        <w:trPr>
          <w:trHeight w:val="1134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CIENTIFIC THOUGH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has a formal hypothesi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esenter can identify AND explain the basic scientific concept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esenter used a unique idea or twist to formulate the experimen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has a formal hypothesis.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The presenter can identify AND explain the basic scientific concept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experimental design is limited to work dealing with the hypothesi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resenter has a formal hypothesi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he presenter can identify the basic scientific concepts by name but may have difficulty in explaining the concept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he experimental design is limited to work dealing with the hypothesi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Presenter attempts to frame a hypothesi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The student has difficulty identifying the basic scientific concepts and is unable to explain the concept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The experimental design permits the presenter’s work to occur in areas not dealing with the hypothesi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Presenter does not have a hypothesi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Presenter is unable to identify the scientific concepts applying to the experiment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No evidence of experimental design.</w:t>
            </w:r>
          </w:p>
        </w:tc>
      </w:tr>
      <w:tr>
        <w:trPr>
          <w:trHeight w:val="2015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XPERIMENTAL METHOD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used all equipment in a safe and accepted manner AND possibly a unique wa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used controls effectivel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Sample sizes were larger than one would expect of the presenter’s grade level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Measurements were metr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conducted the experiment in a safe and accepted mann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used controls effectivel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Sample sizes were well selec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Measurements were metr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resenter conducted the experiment in a safe and accepted mann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resenter didn’t use controls as effectively as possib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Sample sizes were not quite acceptable or large enoug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Measurements were metr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Presenter did not use equipment properly or safely in all instance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The experiment was not done safely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No experimental controls were evident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Sample sizes were not consistent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Measurements were metr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Presenter did not observe any safety practice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Experiment samples sizes were too small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The experiment was not done safely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asurements were not metric</w:t>
            </w:r>
          </w:p>
        </w:tc>
      </w:tr>
      <w:tr>
        <w:trPr>
          <w:trHeight w:val="1134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NALYTICAL APPROAC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Conclusions drawn by the presenter are valid for the data gather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can describe the errors in the data and explain why they occurr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can describe weaknesses in the experimental design and how to correct the weakness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knows what areas for further research exist on the current topic and can suggest where the current experiment could be strengthened by the researc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could explain why he or she did this particular experimen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Conclusions drawn by the presenter are valid for the data gather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can describe the errors in the dat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can describe weaknesses in the experimental desig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can describe possible avenues for further research or applic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could explain why he or she did this particular experimen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Conclusions drawn by the presenter are valid for the data gather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resenter appears to be aware that data may have some error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resenter cannot describe avenues for further resear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resenter doesn’t see a reason to do the research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Conclusions are not valid for the data gather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Presenter does not see any errors in the data that exis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Presenter cannot describe avenues for further research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resenter has intentionally twisted the data to arrive at the experimental conclus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resenter appears totally unaware of the need for analysi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resenter cannot describe avenues for further research.</w:t>
            </w:r>
          </w:p>
        </w:tc>
      </w:tr>
      <w:tr>
        <w:trPr>
          <w:trHeight w:val="1134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ESENTATION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ation was clea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ransparencies were very well thought out and to the poin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was very knowledgeable and self-confiden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RARELY looked at not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’s answers to the judge’s questions indicated an exceptional understanding of the research topi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ation was clea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ransparencies were understandable and enhanced the present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spoke clearl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referred to notes but didn’t read not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could answer questions to the satisfaction of the judg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resentation was clea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ransparencies were understandab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resenter spoke clearl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resenter referred to notes but didn’t read not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resenter could answer most of the questions to the satisfaction of the judg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/>
              <w:t>Presenter was unsure of the research and his or her work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Transparencies were difficult to read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Presenter read most of the presentation from the note card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Presenter could answer a few question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esenter was totally disorganiz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Transparencies were either absent or used without apparent reas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esenter was unable to answer any ques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ation exceeds 10 minutes or is too short to be effective.</w:t>
            </w:r>
          </w:p>
        </w:tc>
      </w:tr>
      <w:tr>
        <w:trPr>
          <w:trHeight w:val="1134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JUDGE’S OPIN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8"/>
              </w:rPr>
              <w:t xml:space="preserve">The entire project is appropriate for a student </w:t>
            </w:r>
            <w:r>
              <w:rPr>
                <w:b/>
                <w:sz w:val="18"/>
                <w:u w:val="single"/>
              </w:rPr>
              <w:t>beyond</w:t>
            </w:r>
            <w:r>
              <w:rPr>
                <w:sz w:val="18"/>
              </w:rPr>
              <w:t xml:space="preserve"> the presenter’s current grade level, ability to produce quality work, procedures, depth of understanding, and creativit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The presenter overcame handicaps or unusual circumstances to complete the projec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8"/>
              </w:rPr>
              <w:t xml:space="preserve">The entire project is appropriate for a student </w:t>
            </w:r>
            <w:r>
              <w:rPr>
                <w:b/>
                <w:sz w:val="18"/>
                <w:u w:val="single"/>
              </w:rPr>
              <w:t>at</w:t>
            </w:r>
            <w:r>
              <w:rPr>
                <w:sz w:val="18"/>
              </w:rPr>
              <w:t xml:space="preserve"> the presenter’s current grade level, ability to produce quality work, procedures, depth of understanding, and creativit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8"/>
              </w:rPr>
              <w:t xml:space="preserve">The entire project is appropriate for a student </w:t>
            </w:r>
            <w:r>
              <w:rPr>
                <w:b/>
                <w:sz w:val="18"/>
                <w:u w:val="single"/>
              </w:rPr>
              <w:t>slightly below</w:t>
            </w:r>
            <w:r>
              <w:rPr>
                <w:sz w:val="18"/>
              </w:rPr>
              <w:t xml:space="preserve"> the presenter’s current grade level, ability to produce quality work, procedures, depth of understanding, and creativit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8"/>
              </w:rPr>
              <w:t xml:space="preserve">The project is appropriate for a student </w:t>
            </w:r>
            <w:r>
              <w:rPr>
                <w:b/>
                <w:sz w:val="18"/>
                <w:u w:val="single"/>
              </w:rPr>
              <w:t>well below</w:t>
            </w:r>
            <w:r>
              <w:rPr>
                <w:sz w:val="18"/>
              </w:rPr>
              <w:t xml:space="preserve"> the presenter’s current grade level, ability to produce quality work, procedures, depth of understanding, and creativit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The entire project is inappropria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WITH THE JUDGING COMMITTEE IN THE JUDGES TALLY ROOM BEFORE DISQUALIFYING THE PRESENTATION.</w:t>
        <w:tab/>
        <w:tab/>
        <w:tab/>
        <w:tab/>
        <w:t>3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endix 21 – Science Projects Scoring Rubric – Page 2</w:t>
      </w:r>
    </w:p>
    <w:sectPr>
      <w:type w:val="nextPage"/>
      <w:pgSz w:orient="landscape" w:w="15840" w:h="12240"/>
      <w:pgMar w:left="1008" w:right="576" w:gutter="0" w:header="0" w:top="129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3:45:00Z</dcterms:created>
  <dc:creator>Bonnie Nesbitt</dc:creator>
  <dc:description/>
  <cp:keywords/>
  <dc:language>en-US</dc:language>
  <cp:lastModifiedBy>Bellwood-Antis School District</cp:lastModifiedBy>
  <cp:lastPrinted>2001-09-29T22:33:00Z</cp:lastPrinted>
  <dcterms:modified xsi:type="dcterms:W3CDTF">2006-01-31T13:45:00Z</dcterms:modified>
  <cp:revision>2</cp:revision>
  <dc:subject/>
  <dc:title>CRITERIA</dc:title>
</cp:coreProperties>
</file>